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географии.  9-11 клас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«Что? Где? Когда?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творческого потенциала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держка интереса к учебной и исследовательск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чувства прекрасного, развитию круго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момен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ление на кома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бор капит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ение названий коман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Heading"/>
        <w:rPr/>
      </w:pPr>
      <w:r>
        <w:rPr/>
        <w:t>Ход иг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просы игр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ород у подножья Альп, на реке Дунай, до н.э. поселение кельтов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римляне построили лагерь Виндободен. (Вена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 – крупнейший финансово-торговый центр, на улице Пиккадилли около 30 театров. (Лондон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в России, где 6м. слой снега, щиты около 500 км для снегозащиты. ( Норильск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арте 1961 г. в Индии был ранен и спустя 3 дня умер слон, 13 марта 1981 г. в Пакистане разрушились десятки домов, 50 человек погибли. Что это за стихийное бедствие? (Град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город Иркутской области» любят все» (Мама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Тамбовской области, который можно найти на дверях? (Глазок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«сладкий город». (Изюм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Кировской области, который «смертельно жалит»? (Кобра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какой реке Амурской области «живёт лиса»? (Нора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ка Алтайского края, которая «летает»? (Лебедь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 Амурской области, который «не имеет имени»? (Безымянны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Свердловской области - драгоценный камень? (Изумруд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Красноярского края, который «зовёт на помощь»? (Караул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-столица 2-х языков: французского и фламандского? (Брюссель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гербе этого города написано: «Растёт, но не стареет»? (София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на реке Шпрее, в 1961 г. стена разделила страны и город? (Берлин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олица, в переводе «Торговая гавань»? ( Копенгаген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род у устья реки Ос? (Осло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ля этих людей в мире 1 % , 3/4  мужчины? ( Заики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Дании их больше чем людей, 13% экспорта? (свиньи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ставьте пропущенное слово. Каждый французский школьник получил бесплатный пожизненный…………( адрес электронной почты). Из 12 млн. школьников на каждого приходится 3……..(компьютера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стиница в Гренландии: высота 37 метров, в год 6 тыс. гостей. Чем она примечательна? ( Ледяной дворец).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а, где прощаются словами «Идите медленно», а вместо приятного аппетита «Ешьте неторопливо»?  (Китай).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3:32:00Z</dcterms:created>
  <dc:creator>Вика</dc:creator>
  <dc:description/>
  <cp:keywords/>
  <dc:language>en-US</dc:language>
  <cp:lastModifiedBy>Александр</cp:lastModifiedBy>
  <dcterms:modified xsi:type="dcterms:W3CDTF">2009-02-09T17:46:00Z</dcterms:modified>
  <cp:revision>6</cp:revision>
  <dc:subject/>
  <dc:title>Внеклассное мероприятие по географии</dc:title>
</cp:coreProperties>
</file>