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-зачёт по теме «Латинская Америк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Мокрицкий Д.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 урока:</w:t>
      </w:r>
      <w:r>
        <w:rPr>
          <w:sz w:val="28"/>
          <w:szCs w:val="28"/>
        </w:rPr>
        <w:t xml:space="preserve"> обобщить и повторить знания по теме, провести контрольное тестирование. 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зическая, политическая и экономическая карта Латинской Америки. </w:t>
      </w:r>
    </w:p>
    <w:p>
      <w:pPr>
        <w:pStyle w:val="Heading"/>
        <w:rPr/>
      </w:pPr>
      <w:r>
        <w:rPr/>
        <w:t xml:space="preserve">Ход урока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ргмомент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общение и повторение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щиеся, отвечающие на вопросы, получают баллы, от которых зависит зачетная оценк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страны являются федеративными (Аргентина, Бразилия, Венесуэла, Мексика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 имеют выхода к морю (Парагвай, Боливия)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ировые запасы: медь( 2/5), серебро(1/3), железная руда(1/4), нефть(1/5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орнодобывающие державы (1м. Бразилия, 2м. Мексика, 3м. Чили, 4м. Перу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рупнейший нефтегазоносный бассейн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региона (около 530 млн. чел.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тественный прирост? ( 2% в год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ве страны с максимальной численностью населени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ревние цивилизации на территории Латинской Америк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ют переселенцев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то такие метис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то такие мулат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редняя плотность населения? ( 25 чел. на км2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неравномерно размещено населени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 уровень урбанизации (67%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крупнейшие агломераци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атиноамериканский тип горо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называют «ложной урбанизацией»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 общий ВВП, страны-лидер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амый высокий ВВП на душу населения? (Багамские острова 15.4. тыс. долларов.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ты экономики, которые характеризуют Латинскую Америку, как регион «третьего мира)?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раны с монокультурной специализаци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деры по добыче нефт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дер по добыче железной руд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дер по добыче бокситов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дер по добыче мед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дер по добыче олова? (Боливия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дер по добыче серебра? (Мексика, Перу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ы предпосылки для развития сельского хозяйств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выращивают культур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в целом характерно для сельского хозяйств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деры по выращиванию тростника (Куба), бананов(Панама), апельсинов(Бразилия), лимонов (Мексика), кофе (Бразилия), зерновых(Аргентина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блемы Амазони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е шосс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4 региона Лат. Америки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 Фавелас»? (трущобы в Бразили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личительные черты Бразили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символизирует флаг Бразили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м знаменательна дата 7 сентября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личество штатов в Бразилии? (26+ 1 округ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почвы в Бразили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гуасу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расли специализации промышленности Бразили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амб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 Шинелас»? (торжественные песни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пакобан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атуя в Бразилии высотой 38 метров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 Маракана»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амый знаменитый футболист? (Пел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Тестирование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Тест. 1 вариант.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Более половины населения Латинской Америки: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А. Европейцы  Б. Метисы и мулаты   В. Индейцы   Г. Африканцы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раны-экспортёры бананов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. Перу, Чили, Аргентина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Б. Коста-Рика, Колумбия, Эквад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иболее обеспечена пресной водой экономика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. Чили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Б. Бразилии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. Перу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Г. Колумб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Этнический состав населения сложился под воздействием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. Европейских переселенцев 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Б. Индейских племён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. Африканцев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Г. Все ответы прави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рана-экспортёр мяса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. Бразилия    Б. Аргентина    В. Чили    Г. Перу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Экологическая проблема городов связана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. Перенаселённост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Б. Географическое положение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. Нехватка пресной воды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Г. Сложность утилизации от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 Копакобана»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. Стадион   Б. Город     В. Пляж     Г. Мор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ровень урбанизации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. 50%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Б. 58%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. 67%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Г. 3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идер по производству лимонов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. Бразилия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Б. Перу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. Мексика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Г. Чили   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Тест. 2 вариант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зык и религия народов Лат. Америки – результат: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. Истории открытия и освоения материка 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Б. Промышленной революции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В. Урбанизации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Г. Географического положения реги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гиональная политика направлена на: 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. Развитие прибрежных районов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Б. Освоение внутренних районов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В. Расширение функций столичных гор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кологическая проблема Амазонии связана с :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. Разливами рек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Б. Вырубкой лесов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В. Болезнью жителей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Г. Ростом гор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еография городов – это результат: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. Промышленного развития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Б. Истории колонизации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В. Географического положения материка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Г. Развития рыбной промышл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иболее развитые страны: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. Уругвай, Ямайка, Чили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Б. Чили, Перу, Бразилия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В. Перу, Колумбия, Эквадор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Г. Бразилия, Мексика, Аргент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дер по добыче бокситов: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. Перу     Б. Чили      В. Ямайка     Г. Бразили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мешение негроидной и европеоидной расы: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. Метисы           Б. Мулаты        В. Самбо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личество штатов в Бразилии: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. 20        Б. 26         В. 23         Г. 1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 Фавелас»: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. Трущёбы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Б. Пляжи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В. Горы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Г. Город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Ответы к тестам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1 вариант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1. Б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2. Б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3. Б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4. Г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5. Б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6. А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7. В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8. В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9. В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2 вариант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1. А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2. Б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3. Б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4. Б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5. Г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6. В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7. Б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8. Б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9. А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5:00Z</dcterms:created>
  <dc:creator>Вика</dc:creator>
  <dc:description/>
  <cp:keywords/>
  <dc:language>en-US</dc:language>
  <cp:lastModifiedBy>Александр</cp:lastModifiedBy>
  <dcterms:modified xsi:type="dcterms:W3CDTF">2009-02-09T17:47:00Z</dcterms:modified>
  <cp:revision>5</cp:revision>
  <dc:subject/>
  <dc:title>Урок-зачёт по теме «Латинская Америка»  </dc:title>
</cp:coreProperties>
</file>