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3pt;margin-top:9pt;width:296.95pt;height:50.95pt;mso-wrap-style:none;v-text-anchor:middle" type="_x0000_t136">
            <v:path textpathok="t"/>
            <v:textpath on="t" fitshape="t" string="Открытый  урок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pict>
          <v:shape id="shape_0" fillcolor="#9400ed" stroked="t" o:allowincell="f" style="position:absolute;margin-left:36pt;margin-top:0.3pt;width:368.95pt;height:50.95pt;mso-wrap-style:none;v-text-anchor:middle" type="_x0000_t136">
            <v:path textpathok="t"/>
            <v:textpath on="t" fitshape="t" string="по  кубановедению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 id="shape_0" fillcolor="#0066cc" stroked="t" o:allowincell="f" style="position:absolute;margin-left:0pt;margin-top:-44.25pt;width:467.35pt;height:44.15pt;mso-wrap-style:none;v-text-anchor:middle;mso-position-vertical:top" type="_x0000_t136">
            <v:path textpathok="t"/>
            <v:textpath on="t" fitshape="t" string="Тема. Традиции моей  семьи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71pt;margin-top:21.75pt;width:100.75pt;height:73pt;mso-wrap-style:none;v-text-anchor:middle" type="_x0000_t172">
            <v:path textpathok="t"/>
            <v:textpath on="t" fitshape="t" string="1  класс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pict>
          <v:shape id="shape_0" fillcolor="#b2b2b2" stroked="t" o:allowincell="f" style="position:absolute;margin-left:198pt;margin-top:22.35pt;width:269.95pt;height:32.95pt;mso-wrap-style:none;v-text-anchor:middle" type="_x0000_t136">
            <v:path textpathok="t"/>
            <v:textpath on="t" fitshape="t" string="Учитель: Яковенко Г.Д.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МОУ СОШ №5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Ст.Должанская</w:t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>Тема.  Традиции моей семьи.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52"/>
          <w:szCs w:val="52"/>
        </w:rPr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4"/>
          <w:szCs w:val="44"/>
        </w:rPr>
        <w:t>изучить семьи учащихся, познакомить учащихся с распространёнными традициями русского народа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4"/>
          <w:szCs w:val="44"/>
        </w:rPr>
        <w:t>развивать интересы к истории своей семьи, семейным традициям, речь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4"/>
          <w:szCs w:val="44"/>
        </w:rPr>
        <w:t>воспитывать чувство любви и гордости за свою семью, уважение к родителям; способствовать сплочению классного коллектива, коллектива учащихся и родителей, семей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Оборудование:</w:t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плакаты «Моя семья», «Наши имена», плакаты с названием традиций, запись песни «Родительский дом», семейные фото, сочинения учащихся, сочинения родителей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Ход уро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I</w:t>
      </w:r>
      <w:r>
        <w:rPr>
          <w:b/>
          <w:sz w:val="44"/>
          <w:szCs w:val="44"/>
        </w:rPr>
        <w:t>.Организационный момент</w:t>
      </w:r>
    </w:p>
    <w:p>
      <w:pPr>
        <w:pStyle w:val="Normal"/>
        <w:rPr/>
      </w:pPr>
      <w:r>
        <w:rPr>
          <w:b/>
          <w:sz w:val="36"/>
          <w:szCs w:val="36"/>
        </w:rPr>
        <w:t xml:space="preserve">Учитель: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Здравствуйте, ребята. Сегодня на нашем необычном уроке кубановедения мы поговорим о семейных традициях, праздниках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Мы с вами долго и много готовились к нашему празднику и хорошо поработал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30" w:hanging="0"/>
        <w:rPr/>
      </w:pPr>
      <w:r>
        <w:rPr>
          <w:b/>
          <w:sz w:val="44"/>
          <w:szCs w:val="44"/>
          <w:lang w:val="en-US"/>
        </w:rPr>
        <w:t>II</w:t>
      </w:r>
      <w:r>
        <w:rPr>
          <w:b/>
          <w:sz w:val="44"/>
          <w:szCs w:val="44"/>
        </w:rPr>
        <w:t>. Основная часть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У. Кем нам только ни довелось быть в течение этого времени! Мы выступали в роли историков, были журналистами, репортёрами, писателями, когда писали сочинения о семье, фотографами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 узнали с вами много нового и интересного. Думаю, что вам сегодня есть чем поделиться друг с другом, о чём рассказать нашим гостям. Думаю, что и им тоже будет интересно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вам плохо, если трудно, если вас обидели, кто вас приласкает, приголубит, поймёт и утешит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. Мама, папа, бабушка, дедушка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У. Конечно ваши мамы, папы, бабушки, родные и близкие вам люди – семья. Как вы писали в своих сочинениях – те, кто дорог вам больше всего на свете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Кубанские поэты сочинили стихи о самых близких людях. Кто сегодня готов их прочитать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Дети читают стих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бушкин клубо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яжи серенький клубок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смешной котёнок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т у бабушкиных ног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ртится спросонок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 залезет под кровать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 забьётся в угол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но хочет мышь поймат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ловчит, хитрюг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м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ма, мама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я журавушка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чь журчи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чейком по камешка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журишь ли меня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голубишь ли –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х, как любишь ты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х, как любишь ты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огреешь меня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но солнышко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ё отдашь мне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 самого донышк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 поверю в себя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ну сильною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ма, мама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я журавушка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Необыкновенный рецеп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ьму кувшинчик счасть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доброты щепотк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том налью я радост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 кружки дождевой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том кусочек ласки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чуточку щекотки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нежности пригоршн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изюминкой – мечто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том я ложку смех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езинкою разбавлю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уда же я насыпл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частливых дней мук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 всё перемеша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на огонь поставлю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мамину улыбку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гда я испек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буш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шей бабушке – почёт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ма хлеб она печё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корочкой поджаристой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Кушайте, пожалуйста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ш солда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Красной Армии в двадцатом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авно дедушка служил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отец мой был солдатом –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тим званьем дорожи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ий брат отлично служит –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писал нам командир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ш солдат с оружьем дружит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режёт для мира мир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У. Ребята. Семья является для человека самым важным в жизни. Какое счастье, что у вас всех есть, как вы пишете в своих сочинениях, замечательные семьи, есть родительский дом – начало всех начал, в жизни каждого «надёжный причал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дители, родственники – это действительно самые близкие люди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большой энциклопедии понятию «род» даётся два толкования: </w:t>
      </w:r>
    </w:p>
    <w:p>
      <w:pPr>
        <w:pStyle w:val="Normal"/>
        <w:rPr/>
      </w:pPr>
      <w:r>
        <w:rPr>
          <w:b/>
          <w:sz w:val="36"/>
          <w:szCs w:val="36"/>
        </w:rPr>
        <w:t>1) группа людей, кровных родственников, ведущих своё происхождение по одной линии ( материнской или отцовской)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) ряд поколений, происходящих от одного реального предка.</w:t>
      </w:r>
    </w:p>
    <w:p>
      <w:pPr>
        <w:pStyle w:val="Normal"/>
        <w:rPr/>
      </w:pPr>
      <w:r>
        <w:rPr>
          <w:b/>
          <w:sz w:val="36"/>
          <w:szCs w:val="36"/>
        </w:rPr>
        <w:t>Надо сказать, что установление родственных связей и их описанию на Руси издревле уделялось большое внимание. Например, велись родословные книги начиная с 16-го века. Там содержались родословные княжеских и боярских фамилий, представители которых занимали высшие должности в государственном и военном аппарате. Родословные книги появились в 40-е годы 16-го века. Наиболее известен « Государев родословец».</w:t>
      </w:r>
    </w:p>
    <w:p>
      <w:pPr>
        <w:pStyle w:val="Normal"/>
        <w:rPr/>
      </w:pPr>
      <w:r>
        <w:rPr>
          <w:b/>
          <w:sz w:val="36"/>
          <w:szCs w:val="36"/>
        </w:rPr>
        <w:t>У. Ребята, а как вы думаете, в ваших сочинениях все семьи одинаковые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. Не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. А чем они отличаются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. Привычками, обычаями, традициями.</w:t>
      </w:r>
    </w:p>
    <w:p>
      <w:pPr>
        <w:pStyle w:val="Normal"/>
        <w:rPr/>
      </w:pPr>
      <w:r>
        <w:rPr>
          <w:b/>
          <w:sz w:val="36"/>
          <w:szCs w:val="36"/>
        </w:rPr>
        <w:t>У. Да, верно, традициями, тем, что передаётся из поколения в покол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овек рождается на свет, растёт, задумывается: «Кто я? Откуда я? Откуда мои корни?»</w:t>
      </w:r>
    </w:p>
    <w:p>
      <w:pPr>
        <w:pStyle w:val="Normal"/>
        <w:rPr/>
      </w:pPr>
      <w:r>
        <w:rPr>
          <w:b/>
          <w:sz w:val="36"/>
          <w:szCs w:val="36"/>
        </w:rPr>
        <w:t>Одной из традиций было то, что люди гордились своими знаменитыми предками. 219 ныне здравствующих потомков А.С.Пушкина гордятся своим великим предком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И пусть ваши предки не были знаменитыми историческими личностями, а были просто хорошими, достойными уважения людьми, кем бы вы могли гордиться в своей семье. О своих родных вы писали в ваших сочинениях, и теперь поделитесь с нами вашими мыслями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Чтение детьми своих сочинений; 4-5 человек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. Спасибо. Я думаю, что вы, ребята, искренне восхищаетесь своими родными, пишите о своей любви к ним, о том, что гордитесь и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бята, ваши родители написали небольшие сочинения о вас, но не указали ваши имена. Я сейчас буду читать сочинения, и быть может вы отгадаете о ком идёт реч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Чтение характеристик детей)</w:t>
      </w:r>
    </w:p>
    <w:p>
      <w:pPr>
        <w:pStyle w:val="Normal"/>
        <w:rPr/>
      </w:pPr>
      <w:r>
        <w:rPr>
          <w:b/>
          <w:sz w:val="36"/>
          <w:szCs w:val="36"/>
        </w:rPr>
        <w:t>У. Посмотрите, вы такие маленькие, но ваши родители вами гордятся. Желаю, чтобы и в будущем уже ваши дети написали в своих сочинениях, что они вами гордятс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. Ну а теперь я хотела бы поговорить о следующей традиции. Издревле на Руси существовала традиция: представители одной семьи занимались одним видом деятельности. Так рождались династии гончаров, портных, пекарей, сапожников, учителей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нашем классе тоже есть семьи, где сформировались династии:</w:t>
      </w:r>
    </w:p>
    <w:p>
      <w:pPr>
        <w:pStyle w:val="Normal"/>
        <w:rPr/>
      </w:pPr>
      <w:r>
        <w:rPr>
          <w:b/>
          <w:sz w:val="36"/>
          <w:szCs w:val="36"/>
        </w:rPr>
        <w:t>Агафонов Андрей Николаевич выбрал профессию водителя так же, как и его отец Николай Алексеевич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рлуцкая Марина Ивановна связала свою жизнь  с выполнением строительных работ, так же как и её мать Мар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. Человек рождается, получает имя. Оно даётся или по святцам – церковным книгам в честь какого – нибудь святого, чей праздник отмечается в том месяце, в котором родился ребёнок, или родители дают ребёнку имя, которое им нравится, или модное в данный период, или же в честь кого-то из членов семь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. Ребята, почему вас так назвали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Ответы учащихся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У. Ребята, многие в своих сочинениях писали, что навещают бабушек, дедушек. Заботиться о престарелых родителях – это тоже одна из замечательных традиций в наших семьях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. Ребята, у нас здесь представлена фотовыставка « Моя семья». Собирать и хранить семейные фотографии – это тоже традиция в семь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1829 года, когда французский художник Дагер изобрёл фотографию, традиция составлять и хранить семейные альбомы прочно вошла в нашу жизнь. В каждой семье есть фотографии, которые надолго оставляют память о дорогих людях, о событиях в семейной жизн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адиция эта очень важная. Недаром во время войны или в других ситуациях, когда люди были вынуждены покидать свои дома, они брали с собой только самые ценные вещи, и среди них фотографии дорогих людей. Здесь на нашей выставке представлены фотографии из ваших семейных альбом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. Некоторые семьи хранят вещи, которые им дороги, которыми пользовались их пред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чему же мы храним эти вещи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Они интересны нам как предметы старины, культуры, быта; дороги как память о наших родных).</w:t>
      </w:r>
    </w:p>
    <w:p>
      <w:pPr>
        <w:pStyle w:val="Normal"/>
        <w:rPr/>
      </w:pPr>
      <w:r>
        <w:rPr>
          <w:b/>
          <w:sz w:val="36"/>
          <w:szCs w:val="36"/>
        </w:rPr>
        <w:t>История вещи – история человека, история семьи, история народа, история Отечеств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та замечательная традиция есть во многих семьях. Я думаю, все со мной согласятся, что её нужно продолжа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У. Одной из распространенных русских традиций всегда было застолье. Ха общим столом собирались гости, пели, хозяева потчевали их каким – либо кушаньем. Кулинарные традиции были на Руси не на последнем месте. Раньше в почёте были щи, каша, репа, рыба. Из ягод – клюква, брусника. Из напитков – квас.</w:t>
      </w:r>
    </w:p>
    <w:p>
      <w:pPr>
        <w:pStyle w:val="Normal"/>
        <w:rPr/>
      </w:pPr>
      <w:r>
        <w:rPr>
          <w:b/>
          <w:sz w:val="36"/>
          <w:szCs w:val="36"/>
        </w:rPr>
        <w:t>Всё течёт, всё меняется. Меняются вкусы людей, и другие блюда появляются на наших столах, становятся традиционны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Ребята, назовите по одному традиционному блюду в вашей семь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. К семейным традициям относится традиция отмечать семейные праздни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Какие праздники принято отмечать в вашей семье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Для чего нужно отмечать семейные праздники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Семейные праздники делают семью более крепкой и дружной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. Очень важно следовать семейным традициям, чтить их, хранить, передавать из поколения в поколение. Главное, они нужны, чтобы укреплять семью.</w:t>
      </w:r>
    </w:p>
    <w:p>
      <w:pPr>
        <w:pStyle w:val="Normal"/>
        <w:rPr/>
      </w:pPr>
      <w:r>
        <w:rPr>
          <w:b/>
          <w:sz w:val="36"/>
          <w:szCs w:val="36"/>
        </w:rPr>
        <w:t>Наш класс – тоже семья. У нас тоже появляются традици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ие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III</w:t>
      </w:r>
      <w:r>
        <w:rPr>
          <w:b/>
          <w:sz w:val="44"/>
          <w:szCs w:val="44"/>
        </w:rPr>
        <w:t>. Итог уро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. Ребята, сегодня на уроке мы с вами познакомились с видами семейных традиций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вайте вспомним, что мы можем отнести к семейным традициям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Составление схемы на доске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. Ребята, в каждой вашей семье есть замечательные традиции. Мне бы хотелось, чтобы именно вы были продолжателями традиций вашей семь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этом урок окончен. Большое всем спасиб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39:00Z</dcterms:created>
  <dc:creator>Галюся</dc:creator>
  <dc:description/>
  <cp:keywords/>
  <dc:language>en-US</dc:language>
  <cp:lastModifiedBy>Александр</cp:lastModifiedBy>
  <cp:lastPrinted>2007-02-04T16:19:00Z</cp:lastPrinted>
  <dcterms:modified xsi:type="dcterms:W3CDTF">2007-03-18T08:42:00Z</dcterms:modified>
  <cp:revision>4</cp:revision>
  <dc:subject/>
  <dc:title>Ход урока</dc:title>
</cp:coreProperties>
</file>