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225" w:hRule="atLeast"/>
        </w:trPr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1" w:hRule="atLeast"/>
        </w:trPr>
        <w:tc>
          <w:tcPr>
            <w:tcW w:w="9638" w:type="dxa"/>
            <w:tcBorders/>
            <w:shd w:fill="19904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638" w:type="dxa"/>
            <w:tcBorders/>
            <w:shd w:fill="F1F66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20"/>
              </w:rPr>
            </w:pPr>
            <w:r>
              <w:rPr>
                <w:rFonts w:cs="Arial" w:ascii="Arial" w:hAnsi="Arial"/>
                <w:sz w:val="4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638" w:type="dxa"/>
            <w:tcBorders/>
            <w:shd w:fill="F1F66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20"/>
              </w:rPr>
            </w:pPr>
            <w:r>
              <w:rPr>
                <w:rFonts w:cs="Arial" w:ascii="Arial" w:hAnsi="Arial"/>
                <w:sz w:val="4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7711"/>
      </w:tblGrid>
      <w:tr>
        <w:trPr/>
        <w:tc>
          <w:tcPr>
            <w:tcW w:w="1927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2190115</wp:posOffset>
                      </wp:positionV>
                      <wp:extent cx="3088005" cy="1116965"/>
                      <wp:effectExtent l="6985" t="0" r="4318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8080" cy="1117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Дружить -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urveUp">
                                <a:avLst>
                                  <a:gd name="adj" fmla="val 403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2" coordsize="21600,21600" o:spt="152" adj="9931" path="m0@7c@14@9@15@8,21600,em0@12c@14@13@15@13,21600@12e">
                      <v:stroke joinstyle="miter"/>
                      <v:formulas>
                        <v:f eqn="val #0"/>
                        <v:f eqn="prod @0 3 4"/>
                        <v:f eqn="prod @0 5 4"/>
                        <v:f eqn="prod @0 3 8"/>
                        <v:f eqn="prod @0 1 8"/>
                        <v:f eqn="sum height 0 @3"/>
                        <v:f eqn="sum @4 height 0"/>
                        <v:f eqn="sum 0 @0 0"/>
                        <v:f eqn="sum 0 @1 0"/>
                        <v:f eqn="sum 0 @2 0"/>
                        <v:f eqn="sum 0 @3 0"/>
                        <v:f eqn="sum 0 @4 0"/>
                        <v:f eqn="sum 0 @5 0"/>
                        <v:f eqn="sum 0 @6 0"/>
                        <v:f eqn="sum 0 7200 0"/>
                        <v:f eqn="sum width 0 7200"/>
                      </v:formulas>
                      <v:handles>
                        <v:h position="0,@7"/>
                      </v:handles>
                    </v:shapetype>
                    <v:shape id="shape_0" stroked="t" o:allowincell="t" style="position:absolute;margin-left:93.6pt;margin-top:172.45pt;width:243.1pt;height:87.9pt;mso-wrap-style:none;v-text-anchor:middle" type="_x0000_t15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Дружить - </w:t>
                            </w:r>
                          </w:p>
                        </w:txbxContent>
                      </v:textbox>
                      <v:path textpathok="t"/>
                      <v:textpath on="t" fitshape="t" string="Дружить - " style="font-family:&quot;Arial&quot;;font-size:12pt"/>
                      <v:imagedata r:id="rId2" o:detectmouseclick="t"/>
                      <v:stroke color="black" weight="1260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104515</wp:posOffset>
                      </wp:positionV>
                      <wp:extent cx="5029200" cy="1346835"/>
                      <wp:effectExtent l="7620" t="8890" r="45085" b="266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0" cy="1346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значит дружно жить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urveUp">
                                <a:avLst>
                                  <a:gd name="adj" fmla="val 403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6pt;margin-top:244.45pt;width:395.95pt;height:106pt;mso-wrap-style:none;v-text-anchor:middle" type="_x0000_t15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значит дружно жить!</w:t>
                            </w:r>
                          </w:p>
                        </w:txbxContent>
                      </v:textbox>
                      <v:path textpathok="t"/>
                      <v:textpath on="t" fitshape="t" string="значит дружно жить!" style="font-family:&quot;Arial&quot;;font-size:12pt"/>
                      <v:imagedata r:id="rId3" o:detectmouseclick="t"/>
                      <v:stroke color="black" weight="1260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t" style="position:absolute;margin-left:30.6pt;margin-top:55.5pt;width:279.1pt;height:50.7pt;mso-wrap-style:none;v-text-anchor:middle" type="_x0000_t136">
                  <v:path textpathok="t"/>
                  <v:textpath on="t" fitshape="t" string="Классный  час" style="font-family:&quot;Arial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7711" w:type="dxa"/>
            <w:tcBorders>
              <w:top w:val="dotted" w:sz="2" w:space="0" w:color="AAAAAA"/>
              <w:left w:val="dotted" w:sz="4" w:space="0" w:color="AAAAAA"/>
              <w:bottom w:val="dotted" w:sz="2" w:space="0" w:color="AAAAAA"/>
              <w:right w:val="dotted" w:sz="2" w:space="0" w:color="AAAAAA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9400ed" stroked="t" o:allowincell="t" style="position:absolute;margin-left:123.1pt;margin-top:8.1pt;width:207.5pt;height:50.7pt;mso-wrap-style:none;v-text-anchor:middle" type="_x0000_t136">
                  <v:path textpathok="t"/>
                  <v:textpath on="t" fitshape="t" string="на  тему:" style="font-family:&quot;Arial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b2b2b2" stroked="t" o:allowincell="t" style="position:absolute;margin-left:124.05pt;margin-top:-0.1pt;width:261.4pt;height:32.75pt;mso-wrap-style:none;v-text-anchor:middle;mso-position-horizontal:right" type="_x0000_t136">
                  <v:path textpathok="t"/>
                  <v:textpath on="t" fitshape="t" string="Учитель: Яковенко Г.Д." style="font-family:&quot;Arial&quot;;font-size:28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Cs w:val="40"/>
              </w:rPr>
              <w:t>МОУ СОШ №5</w:t>
            </w:r>
          </w:p>
          <w:p>
            <w:pPr>
              <w:pStyle w:val="Normal"/>
              <w:jc w:val="center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Cs w:val="40"/>
              </w:rPr>
              <w:t>Ст.Должанская</w:t>
            </w:r>
          </w:p>
          <w:p>
            <w:pPr>
              <w:pStyle w:val="Normal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7711"/>
            </w:tblGrid>
            <w:tr>
              <w:trPr/>
              <w:tc>
                <w:tcPr>
                  <w:tcW w:w="7711" w:type="dxa"/>
                  <w:tcBorders>
                    <w:top w:val="dotted" w:sz="2" w:space="0" w:color="AAAAAA"/>
                    <w:left w:val="dotted" w:sz="4" w:space="0" w:color="AAAAAA"/>
                    <w:bottom w:val="dotted" w:sz="2" w:space="0" w:color="AAAAAA"/>
                    <w:right w:val="dotted" w:sz="2" w:space="0" w:color="AAAAAA"/>
                  </w:tcBorders>
                  <w:vAlign w:val="center"/>
                </w:tcPr>
                <w:p>
                  <w:pPr>
                    <w:pStyle w:val="Heading1"/>
                    <w:spacing w:before="0" w:after="64"/>
                    <w:jc w:val="center"/>
                    <w:rPr/>
                  </w:pPr>
                  <w:r>
                    <w:rPr>
                      <w:color w:val="0000FF"/>
                    </w:rPr>
                    <w:t>Классный  час по культуре общения на тему: "Дружить – значит дружно жить!"</w:t>
                  </w:r>
                  <w:r>
                    <w:rPr>
                      <w:color w:val="0000FF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  <w:i/>
                      <w:iCs/>
                      <w:color w:val="FF0000"/>
                      <w:sz w:val="28"/>
                      <w:szCs w:val="28"/>
                    </w:rPr>
                    <w:t>Задачи: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Обобщить и расширить знания учащихся о таких понятиях, как (“друг”, “дружба”, “честность”, “справедливость”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Активизировать словарь по данной теме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Добиваться усвоения детьми умений оценивать чувства и поступки сверстников в совместных играх и ситуациях, мотивировать, объяснять свои суждении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Развивать нравственные чувства (эмоции): сочувствие, сопереживание к окружающим, осознанные доброжелательные отношения, мыслительную активность, культуру речи: ясно и грамотно излагать свои мысли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Развивать способность понимать эмоциональное состояние другого человека и адекватно выразить свое, развитие выразительных движений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Активизировать словарь учащихся по данной теме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Воспитывать культуру общения, дружеские взаимоотношения, желание поддерживать друзей, заботиться о них.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  <w:i/>
                      <w:iCs/>
                      <w:color w:val="FF0000"/>
                      <w:sz w:val="28"/>
                      <w:szCs w:val="28"/>
                    </w:rPr>
                    <w:t>Материал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>Аудиокассета с записью песен о дружбе, видеокассета с записью мультфильма “Приключения кота Леопольда”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 xml:space="preserve">, 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>шкатулка, открытки-сердечки, плакаты с пословицами “Старый друг лучше новых двух”, “Не имей сто рублей, а имей сто друзей”, “Крепкую дружбу и водой не разольёшь” и со словами о дружбе: “Ребята, давайте жить дружно!”, “Друг в беде не бросит, лишнего не спросит”, “Жить на свете очень туго без подруги или друга”, “Дружить – значит дружно жить!”, фотографии друзей.</w:t>
                  </w:r>
                </w:p>
                <w:p>
                  <w:pPr>
                    <w:pStyle w:val="Style14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еред началом урока звучит песня В. Шаинского “Песня о дружбе”.</w:t>
                  </w:r>
                </w:p>
                <w:p>
                  <w:pPr>
                    <w:pStyle w:val="Style14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rPr>
                      <w:rFonts w:ascii="Arial" w:hAnsi="Arial" w:cs="Arial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28"/>
                      <w:szCs w:val="28"/>
                    </w:rPr>
                    <w:t>Ход мероприятия: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28"/>
                      <w:szCs w:val="28"/>
                    </w:rPr>
                    <w:t>I. Организационный момент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28"/>
                      <w:szCs w:val="28"/>
                    </w:rPr>
                    <w:t>II. Чтение стихотворения “Слово "Друг"”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Когда еще никто не знал ни слова,</w:t>
                    <w:br/>
                    <w:t>Ни “здравствуй”, ни “солнце”, ни “корова”,</w:t>
                    <w:br/>
                    <w:t>Соседям древний человек привык,</w:t>
                    <w:br/>
                    <w:t>Привык показывать кулак или язык</w:t>
                    <w:br/>
                    <w:t>И корчить рожи (что одно и то же).</w:t>
                    <w:br/>
                    <w:t>Но, словом стал гортанный резкий звук,</w:t>
                    <w:br/>
                    <w:t>Осмысленней лицо, умнее руки.</w:t>
                    <w:br/>
                    <w:t>И человек придумал слово “друг”,</w:t>
                    <w:br/>
                    <w:t>Стал друга ждать и тосковать в разлуке.</w:t>
                    <w:br/>
                    <w:t>Ему спасибо за друзей моих.</w:t>
                    <w:br/>
                    <w:t>Как жил бы я, что делал бы без них?</w:t>
                    <w:br/>
                    <w:t>Друзей - людей, которых я люблю, -</w:t>
                    <w:br/>
                    <w:t>Я никогда ничем не оскорблю,</w:t>
                    <w:br/>
                    <w:t>Не для того наш предок шел сквозь мрак,</w:t>
                    <w:br/>
                    <w:t>Чтоб, встретив друга, я кричал:</w:t>
                    <w:br/>
                    <w:t>“Дурак!” Показывал язык или кулак</w:t>
                    <w:br/>
                    <w:t>И корчил рожи (что одно и то же)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- Зачем человеку понадобился друг?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Показ отрывка из мультфильма “Приключения кота Леопольда”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- Ребята, вы наверно заметили, как часто главный герой мультфильма кот Леопольд обращается к озорным мышатам со словами “Ребята, давайте жить дружно!” 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- А что значит “жить дружно”?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(мирно, беззаботно, радостно, весело, счастливо)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- Молодцы! Взрослые часто говорят вам, что нужно быть дружными, дружно жить. Так что такое дружба?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(Предполагаемые ответы детей: дружба — это быть добрым; это, когда умеешь без крика и ссор договариваться; вежливо обращаться с просьбой; делиться игрушками; не хвастаться, т.е. быть скромным, сдержанным: разговаривать вежливо и не грубить, быть внимательным (заботливым) к другу; уметь посочувствовать другу (если радость у друга, то порадоваться вместе с ним, если беда, то вместе погрустить); не зазнаваться, не завидовать, если друг знает больше; стараться самому объяснить другу, если тот нарушил правило, а не жаловаться учителю; если у друга что-то не получается, то надо ему показать, объяснить, научить; если нечаянно обидел, то надо извиниться; быть справедливым в игре (не сваливать свою вину на другого); быть честным (говорить только правду, т.е. быть правдивым, искренним, добросовестным); заботиться о друге, стараться сделать что-то хорошее (нарисовать, сделать поделку, помочь с уроками)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- Правильно, ребята. Тот, кто умеет дружить, тот заботится о товарищах, старается сделать хорошее не только другу, с кем особенно дружит, но и всем детям класса. Когда дети дружат, они заметят, кто заплакал или загрустил, придумают, как развеселить товарища, поиграют с ним. В песне о дружбе поётся: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Друг в беде не бросит,</w:t>
                    <w:br/>
                    <w:t>Лишнего не спросит.</w:t>
                    <w:br/>
                    <w:t>Вот, что значит</w:t>
                    <w:br/>
                    <w:t>Настоящий верный друг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28"/>
                      <w:szCs w:val="28"/>
                    </w:rPr>
                    <w:t>III. Работа по теме мероприятия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Я знаю, что почти у каждого из вас есть друг. Что вы можете рассказать нам о своем друге?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Рассказы детей о своем друге (2-3)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Style w:val="StrongEmphasis"/>
                      <w:rFonts w:cs="Arial" w:ascii="Arial" w:hAnsi="Arial"/>
                      <w:i/>
                      <w:iCs/>
                      <w:sz w:val="28"/>
                      <w:szCs w:val="28"/>
                    </w:rPr>
                    <w:t>Игра “Фотографии друзей”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Цель: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 формировать у детей определенные отношения к партнеру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Предложить детям выбрать две-три фотографии из разложенных на столе. Ребенок должен объяснить, почему именно эти фотографии он взял. В какой момент запечатлен его друг? Какое у него настроение? Что можно о нем рассказать, какой он? И т. д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В первом варианте игры можно использовать фотографии детей данного класса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Во втором варианте подбираются фотографии друзей из семейного альбома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- Скажите, ребята, если вы долго не видитесь со своим другом, вы скучаете по нему? Вы рады встрече с ним после длительной разлуки?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Style w:val="StrongEmphasis"/>
                      <w:rFonts w:cs="Arial" w:ascii="Arial" w:hAnsi="Arial"/>
                      <w:i/>
                      <w:iCs/>
                      <w:sz w:val="28"/>
                      <w:szCs w:val="28"/>
                    </w:rPr>
                    <w:t>Этюд “Встреча с другом”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Цель: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 развивать способность понимать эмоциональное состояние другого человека и умение адекватно выражать свое; развивать выразительные движения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Педагог рассказывает детям историю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“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>У мальчика был друг. Настало лето, и им пришлось расстаться. Мальчик остался в городе, а его друг уехал с родителями отдыхать. Скучно в городе без друга. Прошел месяц. Однажды идет мальчик по улице и вдруг видит, как на остановке из автобуса выходит его товарищ. Как же обрадовались они друг другу!”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По желанию дети разыгрывают эту сценку. Педагог обращает внимание на их выразительные движения: объятия, улыбку, выражения грусти, радости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- Часто говорят “Друзей не выбирают”. Друзья могут быть абсолютно разными по характеру, но их необходимо во всем понимать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Style w:val="Emphasis"/>
                      <w:rFonts w:cs="Arial" w:ascii="Arial" w:hAnsi="Arial"/>
                      <w:b/>
                      <w:bCs/>
                      <w:sz w:val="28"/>
                      <w:szCs w:val="28"/>
                    </w:rPr>
                    <w:t>Дети слушают стихотворение Т. Волиной “Два друга”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Пришли два юных друга на речку загорать. </w:t>
                    <w:br/>
                    <w:t xml:space="preserve">Один решил купаться — стал плавать и нырять, </w:t>
                    <w:br/>
                    <w:t>Другой сидит на камушке и смотрит на волну,</w:t>
                    <w:br/>
                    <w:t>И плавать опасается: “А вдруг я утону?”</w:t>
                    <w:br/>
                    <w:t>Пошли зимой два друга кататься на коньках.</w:t>
                    <w:br/>
                    <w:t>Один стрелою мчится — румянец на щеках!</w:t>
                    <w:br/>
                    <w:t>Другой стоит растерянный у друга на виду.</w:t>
                    <w:br/>
                    <w:t>“Тут место очень скользкое, а вдруг я упаду?!</w:t>
                    <w:br/>
                    <w:t>Гроза дружков застала однажды на лугу.</w:t>
                    <w:br/>
                    <w:t xml:space="preserve">Один пробежку сделал — согрелся на бегу. </w:t>
                    <w:br/>
                    <w:t>Другой дрожал под кустиком, и вот дела плохи —</w:t>
                    <w:br/>
                    <w:t>Лежит под одеялами: Кха-кха!.. Апчхи!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оценивают поведение обоих ребят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Жить на свете очень туго без подруги или друга,</w:t>
                    <w:br/>
                    <w:t>Без тебя и твой щенок нестерпимо одинок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- А какой может быть дружба? (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Крепкой, долгой, вечной, настоящей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>)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Динамическая пауза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Чтение стихотворения А. Шалыгина “Если есть хороший друг”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- Я читаю стихотворение, а вы выполняйте жесты и движения.</w:t>
                  </w:r>
                </w:p>
                <w:tbl>
                  <w:tblPr>
                    <w:tblW w:w="7380" w:type="dxa"/>
                    <w:jc w:val="left"/>
                    <w:tblInd w:w="0" w:type="dxa"/>
                    <w:tblLayout w:type="fixed"/>
                    <w:tblCellMar>
                      <w:top w:w="105" w:type="dxa"/>
                      <w:left w:w="105" w:type="dxa"/>
                      <w:bottom w:w="105" w:type="dxa"/>
                      <w:right w:w="105" w:type="dxa"/>
                    </w:tblCellMar>
                  </w:tblPr>
                  <w:tblGrid>
                    <w:gridCol w:w="2971"/>
                    <w:gridCol w:w="4409"/>
                  </w:tblGrid>
                  <w:tr>
                    <w:trPr/>
                    <w:tc>
                      <w:tcPr>
                        <w:tcW w:w="297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sz w:val="28"/>
                            <w:szCs w:val="28"/>
                          </w:rPr>
                          <w:t xml:space="preserve">Настроение упало, </w:t>
                          <w:br/>
                          <w:t xml:space="preserve">Дело валится из рук... </w:t>
                          <w:br/>
                          <w:t xml:space="preserve">Но еще не все пропало, </w:t>
                          <w:br/>
                          <w:t xml:space="preserve">Если есть хороший друг. </w:t>
                          <w:br/>
                          <w:t xml:space="preserve">С делом справимся вдвоем, </w:t>
                          <w:br/>
                          <w:t xml:space="preserve">С облегчением вздохнем </w:t>
                          <w:br/>
                          <w:t xml:space="preserve">Настроение поднимем </w:t>
                          <w:br/>
                          <w:t xml:space="preserve">И от пыли отряхнем! </w:t>
                        </w:r>
                      </w:p>
                    </w:tc>
                    <w:tc>
                      <w:tcPr>
                        <w:tcW w:w="440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sz w:val="28"/>
                            <w:szCs w:val="28"/>
                          </w:rPr>
                          <w:t>- опускают руки вниз</w:t>
                          <w:br/>
                          <w:t>- качание головой, встряхивают кистями</w:t>
                          <w:br/>
                          <w:t>- разводят руками</w:t>
                          <w:br/>
                          <w:t>- разворачиваются лицами друг к другу</w:t>
                          <w:br/>
                          <w:t>- пожимают друг другу руки</w:t>
                          <w:br/>
                          <w:t>- делают глубокий вдох, выдох</w:t>
                          <w:br/>
                          <w:t>- нагибаются и медленно выпрямляются</w:t>
                          <w:br/>
                          <w:t>- отряхиваются.</w:t>
                        </w:r>
                      </w:p>
                    </w:tc>
                  </w:tr>
                </w:tbl>
                <w:p>
                  <w:pPr>
                    <w:pStyle w:val="Style14"/>
                    <w:rPr/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- Ребята, а вы знаете, что самое главное в дружбе? (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хранить секреты и помогать друг другу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>)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- Друзья на то и существуют, чтобы помогать друг другу, ничего не требуя за это взамен, не предавать друг друга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Я расскажу вам один случай, а вы подумайте, так ли поступают настоящие друзья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Три девочки – Ира, Зина и Лена – дружили. Они вместе играли, смотрели книжки, пели песни. Однажды Ира нечаянно сломала коробку с кормом для птиц. Корм высыпался. Она испугалась и стала быстро убирать его, Лена ей помогала и говорила: “Как же ты так неосторожно? У нас нет другой коробки! Пойдем, скажем Вере Ивановне и попросим починить коробку”. Зина стояла в стороне и говорила: “Всегда ты, Ирочка, всё ломаешь. Я вот скажу Вере Ивановне. В чем корм хранить?”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- Как вы думаете, кто из девочек настоящий друг? Почему? Как поступают настоящие друзья? Чему может научить вас этот рассказ? (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Всегда помогать и поддерживать своих друзей в трудную минуту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>)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- Настоящий друг всегда поддержит и поможет своему другу, не оставит его в трудную минуту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- Как вы считаете, интереснее жить — с друзьями или без друзей? (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С друзьями весело, друг не выдаст секрет, защитит. Когда друзья вместе, то им весело, а когда врозь — грустно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>)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- У многих из вас есть в классе друг. Давайте проверим, узнаете ли вы своего друга с завязанными глазами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Style w:val="Emphasis"/>
                      <w:rFonts w:cs="Arial" w:ascii="Arial" w:hAnsi="Arial"/>
                      <w:b/>
                      <w:bCs/>
                      <w:sz w:val="28"/>
                      <w:szCs w:val="28"/>
                    </w:rPr>
                    <w:t>Игра “Найди друга”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Цель: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 уметь на ощупь узнать своего товарища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Дети делятся на две группы. Одной группе детей завязывают глаза и предлагают каждому с помощью рук ощупать волосы, одежду, руки, узнать своего товарища из другой группы. Затем дети меняются ролями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Разыгрывание ситуации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- А сейчас будем играть так, как обычно играете вы.</w:t>
                  </w:r>
                </w:p>
                <w:p>
                  <w:pPr>
                    <w:pStyle w:val="Style14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“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Сережа играл в пароход”. Он был капитаном, а с ним играл его друг Вова. Им было интересно. Вдруг Сережа услышал, что плачет Владик. </w:t>
                  </w:r>
                </w:p>
                <w:p>
                  <w:pPr>
                    <w:pStyle w:val="Style14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- Вова, - спросил он друга, - почему Владик плачет?”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- А пусть себе ревет, у него Колька забрал машину, я видел, поплыли дальше. Поревет и перестанет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i/>
                      <w:iCs/>
                      <w:sz w:val="28"/>
                      <w:szCs w:val="28"/>
                      <w:u w:val="single"/>
                    </w:rPr>
                    <w:t>Вопросы: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Какими вам кажутся Сережа и Вова? (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равнодушными, невнимательными, неотзывчивыми, безжалостными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)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Расскажите, что вы думаете о друзьях? (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они не посочувствовали Владику, не пришли на помощь, не объяснили правила дружбы, не проявили заботу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)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280"/>
                    <w:rPr/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А как бы вы поступили на их месте? (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Я бы подошел к Владику и разобрался, утешил, успокоил, посочувствовал ему и объяснил, что надо договариваться играть по очереди или вместе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). 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- Молодцы! Вы знаете, как поступить, если друг оказался в беде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28"/>
                      <w:szCs w:val="28"/>
                    </w:rPr>
                    <w:t>Итог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- Ребята, я вам как-то рассказывала про своего знакомого мальчика, у которого до сих пор нет друзей. Что бы вы ему пожелали? Как бы вы ему объяснили, что такое “дружба”?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(Ответы детей)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- Я вижу, ребята, вы поняли, что такое “дружба”. Теперь сумеете сами правильно дружить и научите других. Я еще раз убедилась, что у вас в классе живет дружба, вы умеете дружить. А чтобы дружба становилась между вами крепкой и настоящей, положите свои пожелания о дружбе в эту волшебную шкатулку. Для этого каждый из вас возьмет сердечко, запишет свое пожелание, какими надо быть, чтобы появились друзья, и бросит его в шкатулочку. Шкатулка останется у вас в классе, и вы сможете пополнять ее новыми пожеланиями о дружбе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Style w:val="StrongEmphasis"/>
                      <w:rFonts w:cs="Arial" w:ascii="Arial" w:hAnsi="Arial"/>
                      <w:i/>
                      <w:iCs/>
                      <w:sz w:val="28"/>
                      <w:szCs w:val="28"/>
                    </w:rPr>
                    <w:t>Релаксационная пауза “КРУГ ЛЮБВИ”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Цель: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 сплочение детей, эмоциональное и мышечное расслабление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- А сейчас подойдите все ко мне. Встаньте в круг, возьмитесь за руки и улыбнитесь друг другу. Мне очень приятно, что вы умеете дружить. Вы чувствуете, как между ладонями вспыхнула маленькая искорка, маленькое-маленькое солнышко. Оно не обжигает, а согревает, вспыхивает в ваших глазах. Я знаю, вы иногда ссоритесь, но как только в чьих-то глазах мелькнет злость, положите ему на плечи руки, и добро растопит злость без следа. Пожелайте друг другу то, что вы записали в своих “сердечках” (дети желают друг другу любви, добра, радости, хороших и преданных друзей и т.д.)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В заключении прочитать отрывок из стихотворения И. Моднина “Давайте дружить”.</w:t>
                  </w:r>
                </w:p>
                <w:p>
                  <w:pPr>
                    <w:pStyle w:val="Style14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Давайте, люди,</w:t>
                    <w:br/>
                    <w:t>Дружить друг с другом,</w:t>
                    <w:br/>
                    <w:t>Как птица – с небом,</w:t>
                    <w:br/>
                    <w:t>Как травы – с лугом,</w:t>
                    <w:br/>
                    <w:t>Как ветер – с морем,</w:t>
                    <w:br/>
                    <w:t>Поля – с дождями,</w:t>
                    <w:br/>
                    <w:t>Как дружит солнце</w:t>
                    <w:br/>
                    <w:t>Со всеми нами…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Домашнее задание.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Нарисовать портрет своего лучшего друга и уметь рассказать о нем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4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Pt61">
    <w:name w:val="pt61"/>
    <w:basedOn w:val="Style13"/>
    <w:qFormat/>
    <w:rPr>
      <w:rFonts w:ascii="Arial" w:hAnsi="Arial" w:cs="Arial"/>
      <w:strike w:val="false"/>
      <w:dstrike w:val="false"/>
      <w:color w:val="000000"/>
      <w:sz w:val="14"/>
      <w:szCs w:val="14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2:24:00Z</dcterms:created>
  <dc:creator>Якублева Г.Д.</dc:creator>
  <dc:description/>
  <cp:keywords/>
  <dc:language>en-US</dc:language>
  <cp:lastModifiedBy>Александр</cp:lastModifiedBy>
  <cp:lastPrinted>2007-02-21T15:31:00Z</cp:lastPrinted>
  <dcterms:modified xsi:type="dcterms:W3CDTF">2007-03-18T08:23:00Z</dcterms:modified>
  <cp:revision>4</cp:revision>
  <dc:subject/>
  <dc:title>Урок по культуре общения на тему: "Дружить – значит дружно жить</dc:title>
</cp:coreProperties>
</file>