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-игра по теме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b/>
          <w:sz w:val="40"/>
          <w:szCs w:val="40"/>
        </w:rPr>
        <w:t>«Экономика Российской Федерац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sz w:val="40"/>
          <w:szCs w:val="40"/>
        </w:rPr>
        <w:t xml:space="preserve">                                                     </w:t>
      </w:r>
      <w:r>
        <w:rPr>
          <w:b/>
          <w:sz w:val="32"/>
          <w:szCs w:val="32"/>
        </w:rPr>
        <w:t>Учитель: Мокрицкий Д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ОУ СОШ № 5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. Должанской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сти итоговый контроль по теме «Экономика Росс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Проверить теоретические знания учащихся по ключевым терминам и понятия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Пробуждение интереса к географии, к поиску дополнительного матер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Развитие познавательных способностей учащихся, чувства коллективизма и навыков командной игры.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орудование: настенная карта России, атласы.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ип урока: урок-игра.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овия: В игре участвует заранее сформированные три команды - три политические партии, определяется название, лидер группы.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Ход уро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, знакомство с целями и задачами урока, правилами иг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Ход игр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минка. Вопросы для всех коман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рические системы экономик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Почему ведущая роль промышленности среди стран СНГ у Росси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Почему меньшая роль сельского хозяйств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Основные вопросы экономик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Главная задача экономик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Особенности традиционной экономик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3 вопроса командной экономики, кем они решаютс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Рыночная экономика?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Теневая экономика?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2 задание: напишите как можно больше особенностей для рыночной и командной системы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3 задание: начертите схемы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команда: производственная и отраслевая структуры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 команда: функциональная структура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 команда отраслевая и производственная структуры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Вопрос по схемам: Что необходимо изменить в функциональной и отраслевой структурах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минут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лжение игры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 задание: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Межотраслевые комплексы? Их виды?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Отличительные черты добывающей промышленности?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 Структура научного комплекса?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Технополисы?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Причины экономического кризиса?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Направления экономических реформ?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 задание: «Конкурс лидеров»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ыступления на тему « В чём я вижу возрождение экономической мощи России?» 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 задание: Знание центров и субъектов РФ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Город Магас.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абардино-Балкария.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риморский край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Марий-эл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Казань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Черкесск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Адыгея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Владикавказ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Удмуртия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Чувашия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Коми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Карелия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Дагестан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. Республика Алтай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5. Алтайский край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. Башкортостан.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5. Итог игры ( результаты, выставление оценок, оценка работы всего класса и отдельных учащихся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34:00Z</dcterms:created>
  <dc:creator>Вика</dc:creator>
  <dc:description/>
  <cp:keywords/>
  <dc:language>en-US</dc:language>
  <cp:lastModifiedBy>Александр</cp:lastModifiedBy>
  <dcterms:modified xsi:type="dcterms:W3CDTF">2009-02-09T18:21:00Z</dcterms:modified>
  <cp:revision>5</cp:revision>
  <dc:subject/>
  <dc:title/>
</cp:coreProperties>
</file>