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mc:AlternateContent>
          <mc:Choice Requires="wps">
            <w:drawing>
              <wp:inline distT="0" distB="0" distL="0" distR="0">
                <wp:extent cx="578231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рское путешеств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8.05pt;width:455.25pt;height:10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рское путешествие</w:t>
                      </w:r>
                    </w:p>
                  </w:txbxContent>
                </v:textbox>
                <v:path textpathok="t"/>
                <v:textpath on="t" fitshape="t" string="Морское путешестви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  <w:t xml:space="preserve">Урок  математики.    </w:t>
      </w:r>
    </w:p>
    <w:p>
      <w:pPr>
        <w:pStyle w:val="Normal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eastAsia="Monotype Corsiva" w:cs="Monotype Corsiva" w:ascii="Monotype Corsiva" w:hAnsi="Monotype Corsiva"/>
          <w:color w:val="000000"/>
          <w:sz w:val="56"/>
          <w:szCs w:val="56"/>
        </w:rPr>
        <w:t xml:space="preserve">                          </w:t>
      </w:r>
      <w:r>
        <w:rPr>
          <w:rFonts w:cs="Monotype Corsiva" w:ascii="Monotype Corsiva" w:hAnsi="Monotype Corsiva"/>
          <w:color w:val="000000"/>
          <w:sz w:val="56"/>
          <w:szCs w:val="56"/>
        </w:rPr>
        <w:t>3 класс.</w:t>
      </w:r>
    </w:p>
    <w:p>
      <w:pPr>
        <w:pStyle w:val="Normal"/>
        <w:ind w:left="2520" w:hanging="3120"/>
        <w:rPr/>
      </w:pPr>
      <w:r>
        <w:rPr>
          <w:rFonts w:cs="Monotype Corsiva" w:ascii="Monotype Corsiva" w:hAnsi="Monotype Corsiva"/>
          <w:sz w:val="96"/>
          <w:szCs w:val="96"/>
        </w:rPr>
        <w:t>Тема.</w:t>
      </w:r>
      <w:r>
        <w:rPr>
          <w:rFonts w:cs="Monotype Corsiva" w:ascii="Monotype Corsiva" w:hAnsi="Monotype Corsiva"/>
          <w:color w:val="FF0000"/>
          <w:sz w:val="96"/>
          <w:szCs w:val="96"/>
        </w:rPr>
        <w:t xml:space="preserve"> Решение текстовых задач.</w:t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96"/>
          <w:szCs w:val="96"/>
        </w:rPr>
      </w:pPr>
      <w:r>
        <w:rPr>
          <w:rFonts w:cs="Monotype Corsiva" w:ascii="Monotype Corsiva" w:hAnsi="Monotype Corsiva"/>
          <w:color w:val="FF0000"/>
          <w:sz w:val="96"/>
          <w:szCs w:val="96"/>
        </w:rPr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96"/>
          <w:szCs w:val="96"/>
        </w:rPr>
      </w:pPr>
      <w:r>
        <w:rPr>
          <w:rFonts w:cs="Monotype Corsiva" w:ascii="Monotype Corsiva" w:hAnsi="Monotype Corsiva"/>
          <w:color w:val="FF0000"/>
          <w:sz w:val="96"/>
          <w:szCs w:val="96"/>
        </w:rPr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96"/>
          <w:szCs w:val="96"/>
        </w:rPr>
      </w:pPr>
      <w:r>
        <w:rPr>
          <w:rFonts w:cs="Monotype Corsiva" w:ascii="Monotype Corsiva" w:hAnsi="Monotype Corsiva"/>
          <w:color w:val="FF0000"/>
          <w:sz w:val="96"/>
          <w:szCs w:val="96"/>
        </w:rPr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2520" w:hanging="312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6000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Учитель: Юрьева Ирина Васильевна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1066165" cy="5721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-9pt;width:83.9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64                                               7  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1430</wp:posOffset>
                </wp:positionV>
                <wp:extent cx="838200" cy="227965"/>
                <wp:effectExtent l="5080" t="6985" r="368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pt;margin-top:0.9pt;width:65.95pt;height:17.9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88                                               100 : 5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400050</wp:posOffset>
                </wp:positionV>
                <wp:extent cx="99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1.5pt" to="107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pt" to="108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57150</wp:posOffset>
                </wp:positionV>
                <wp:extent cx="990600" cy="3073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5pt" to="107.95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56                                               30  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5080" t="13970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8.1pt;width:35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2                                                8   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114300</wp:posOffset>
                </wp:positionV>
                <wp:extent cx="608965" cy="5721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pt;width:47.9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                                                  49 : 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11430</wp:posOffset>
                </wp:positionV>
                <wp:extent cx="457200" cy="800735"/>
                <wp:effectExtent l="5715" t="10795" r="635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0pt;margin-top:0.9pt;width:35.95pt;height:63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0                                                9    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914400" cy="457200"/>
                <wp:effectExtent l="8255" t="508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19.85pt;width:71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                                                  22    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837565" cy="4578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1.75pt;width:65.9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                                                 63  :  7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мотрите карту, показывающую место: куда мы должны прибыть и чис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вы можете о них рассказ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88  72  64  5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зьмите фигуры, соответствующие числам. Ребята, а на чём путешествуют по моря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 этих геометрических фигур вы и сконструируете корабль на котором, мы отправимся в путеше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отовы? Из каких же геометрических фигур состоит наш корабл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вот без смекалки и сообразительности нам не обойтись. Потренируем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ча на смекал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орабля приближались к берегам Африки, им навстречу шли ещё пять кораблей. Сколько всего кораблей шли к берегам Афр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в пу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бота над темой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иднеется ост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это за остров? Остров обезьян.(слай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езьянки такие непоседы, и от них так просто не уйдёшь. Они просят нас решить примеры на карточках, а решать мы их будем «ручейк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 нам нужно спешить дальше. Что это? Нам ведь совсем туда не нужно. Наверное капитан допустил ошибки в своих расчётах. И ему теперь предстоит решить задачу, с которой пираты никак не справ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можем, ребята?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228600" cy="68707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7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9520"/>
                            <a:gd name="textAreaBottom" fmla="*/ 379440 h 38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3.4pt;width:17.95pt;height:5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- Золота – 36 кг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? Ящ. По 6 к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еребра- 24 кг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жем ли мы сразу ответить на вопрос задач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ли с драгоценностя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вы можете сказать о ящи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они могли разложить их в ящ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( с начало золото, а потом серебр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чит, как можно решить данную задач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азными способ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шаете удобным вам способ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( все в тетрадях, а 2 ученика на дос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роверя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мените вопрос задачи, так чтобы она решалась одним способом. (дети составляют новую задач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доске запи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а – 36 кг по 6 кг в я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На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а – 24 кг по 6 кг в я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кажите на краткой записи вопрос зада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шение записываем выраж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6 : 6 – 24 : 6 = 10 (ящ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сейчас можем попла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Физ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 морям мы плыв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одную рыбку узна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т плывёт усатый с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кунёк нырнул вперё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Щука притаи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у, а мы поскорей в свой кораблик свой верн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иратская пристань позади. А впереди остров попугаев. (слай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встречает самый крупный попугай – красный ара. Он неприветлив. В чем же здесь прич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читайте задачу. Какая же проблема так озадачила попуг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ча на слай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ыб: морского петушка, морского дракончика и морской собачки 85 шипов. У морского петушка 64 шипа. Сколько шипов у морской собач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ая же проблема так озадачила попуг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( В задаче не сказано о шипах морского дракончика). Это задача с недостающими дан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него всего 6 шип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ставим краткую запись с помощью чертежа: (один ученик у дос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107315</wp:posOffset>
                </wp:positionV>
                <wp:extent cx="259016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45pt" to="227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шение запишите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верка: Сколько же шипов у морской собач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 проверить верно ли вы решили эту задачу? (Сложить шипы всех трёх морских существ) Ответ должен быть 8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поднимите руку у кого получилось число 85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проверьте правильно ли решил задачу попугай 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доске запись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85 – 64 = 21 (см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1 – 6 = 15 (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также решил эту задач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лодцы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нам пора возвращ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, что это? Сколько мус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плывём мимо? Конечно очистим берег. А для этого решим задачу на карточках по вариан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В. Дети убирали мусор на берегу мо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ощадь этого участка 45 м . Ширина 5м . Какова длина участ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В. Дети убирали мусор на берегу мор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ощадь этого участка 45 м . Длина 9м. Какова ширина этого участ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веряем. (Взаимная провер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называются такие задачи? Молод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и чистый берег. А не знаком ли он вам? Да это наше Азовское море, наша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беречь её, заботиться о 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онравилось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у научи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8:35:00Z</dcterms:created>
  <dc:creator>Вадим</dc:creator>
  <dc:description/>
  <dc:language>en-US</dc:language>
  <cp:lastModifiedBy>Вадим</cp:lastModifiedBy>
  <dcterms:modified xsi:type="dcterms:W3CDTF">2007-02-19T04:05:00Z</dcterms:modified>
  <cp:revision>6</cp:revision>
  <dc:subject/>
  <dc:title>64                                               7   8</dc:title>
</cp:coreProperties>
</file>