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2468880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4229100" cy="1061085"/>
                <wp:effectExtent l="6350" t="93980" r="952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06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ЕРВЫЙ  РАЗ -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9.9pt;width:332.95pt;height:83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ЕРВЫЙ  РАЗ -</w:t>
                      </w:r>
                    </w:p>
                  </w:txbxContent>
                </v:textbox>
                <v:path textpathok="t"/>
                <v:textpath on="t" fitshape="t" string="ПЕРВЫЙ  РАЗ -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4686300" cy="1114425"/>
                <wp:effectExtent l="6985" t="88265" r="958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ПЕРВЫЙ  КЛАС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2pt;margin-top:2.75pt;width:368.95pt;height:8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ПЕРВЫЙ  КЛАСС</w:t>
                      </w:r>
                    </w:p>
                  </w:txbxContent>
                </v:textbox>
                <v:path textpathok="t"/>
                <v:textpath on="t" fitshape="t" string="В ПЕРВЫЙ  КЛАСС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17pt;margin-top:19.85pt;width:321.7pt;height:32.95pt;mso-wrap-style:none;v-text-anchor:middle" type="_x0000_t136">
            <v:path textpathok="t"/>
            <v:textpath on="t" fitshape="t" string="Учитель: Яковенко Г.Д.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4925</wp:posOffset>
            </wp:positionV>
            <wp:extent cx="1828800" cy="2295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МОУ СОШ №5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Ст.Должанская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Здравствуйте, мои дорогие ребята! Вот и наступил тот долгожданный день – день, когда вы пришли в школу. Я поздравляю всех вас этим знаменательным днём. Ребята, этот день очень важный: вы пришли учиться в школу. Школа станет для вас вторым домом, здесь вы научитесь читать, считать, писать, решать задачи, любить и беречь природу, найдёте много новых друзей. Удачи вам, успех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Ребята, к нам пришла телеграмма. Кто сможет её прочитат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Вместо подписи загадка. Послушайте её внимательно и постарайтесь догадаться, от кого о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Трещала с самого ут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« Пор-р-ра! Пор-р-ра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А что – пор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Какая с ней мо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Когда трещит …..  (соро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Так кто прислал телеграмму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А вот и сама сорока. Она принесла с собой много испытаний. Те ребята, которые их пройдут и станут жителями страны знани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 испыт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Кто из вас прочитает слова на доске? (мама, Родина, мир, школа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 испыт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Загадки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овый дом несу в руке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Двери дома на замке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Тут жильцы бумажные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Все ужасно важные.       (Портфель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Я всех знаю, всех учу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о сама всегда молчу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Чтоб со мною подружиться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адо грамоте учиться.    (Книга)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То я в клетку, то в линейку,</w:t>
      </w:r>
    </w:p>
    <w:p>
      <w:pPr>
        <w:pStyle w:val="Normal"/>
        <w:ind w:left="1020" w:hanging="0"/>
        <w:rPr/>
      </w:pPr>
      <w:r>
        <w:rPr>
          <w:sz w:val="36"/>
          <w:szCs w:val="36"/>
        </w:rPr>
        <w:t>Написать на мне сумей – к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Можешь и нарисовать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Что такое я?                     (Тетрадь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е похож на человек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о имеет он сердечко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И работе круглый год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Он сердечко отдаёт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Пишет он, когда диктуют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Он и чертит, и рисует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А сегодня вечерком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Он раскрасит мне альбом.  (Карандаш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Я люблю прямоту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Я сама прямая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Сделать ровную черту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Всем я помогаю.       (Линейка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Отгадай, что за вещица –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Острый клювик, а не птиц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Этим клювиком она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Сеет – сеет семена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е на поле, не на грядке –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а листах твоей тетрадки.      (Ручка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Деревянный ящик мой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Я в портфель кладу с собой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Ящик этот очень мал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азывается …..                         (Пенал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 испыт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гра «Что возьмёшь в школу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Я буду называть предметы. Если они нам будут нужны в школе вы хлопаете в ладош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Ребята, вместе с вороной пришёл ещё один сказочный герой, который не чего не хочет делать, всегда всё путает. Кто это? (Незнай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 Незнайка принёс нам 4 испы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агадки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а ветке не птичка –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Зверёк – невеличк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Мех тёплый, как грелк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Кто же это?           (Белка)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Я весь день ловлю жучков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Уплетаю червячков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В тёплый край не улетаю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Здесь под крышей обитаю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Чик – чирик! Не робей!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Я бывалый - ….    (Воробе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3)  Очень я го-го-горжу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Что я не утка, а я …..  (Гусь)</w:t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4)  Шубка – иголки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Свернётся он – колкий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Рукой не возмёш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Кто это ……               (Ёж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Хитрая плутовк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Рыжая головка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Пушистый хвост – краса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Кто ж это?                  (Лиса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 подполье, в каморке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Живёт она в норке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Серая малышка.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Кто же это?                (Мыш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Ребята, вы все прошли испытания, Незнайка и Сорока объявляют вас жителями страны зна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Дорогие первоклассники, заканчивается наш первый праздничный урок. Завтра мы снова встретимся с вами на уроках в нашем классе. Послушайте, какие наказы дадут вам Сорока и Незнай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Вот пришёл желанный час,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ы зачислен в первый класс.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ы, дружок, послушай нас,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Мы даём тебе наказ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). Утром рано просыпайся,</w:t>
      </w:r>
    </w:p>
    <w:p>
      <w:pPr>
        <w:pStyle w:val="Normal"/>
        <w:ind w:left="102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Хорошенько умывайся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Чтобы в школе не зевать,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  <w:t>Носом парту не клевать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иучай себя к порядку,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Не играй с вещами в прятки,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Каждой книжкой дорожи,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В чистоте портфель держ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4)  Одевайся аккурат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Чтоб смотреть было прият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а уроках не хихика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тул туда – сюда не двигай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Не дразнись, не зазнавайся,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В школе всем помочь старайся,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Зря не хмурься, будь смелей –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И найдёшь себе друз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6)  Всем о школе расскаж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Честью школы дорож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Учись писать, читать, счит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Чтоб получать отметку «пять»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Вот и все наши советы,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Их мудрей и проще нету.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Ты дружок, их не забудь.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sz w:val="36"/>
          <w:szCs w:val="36"/>
        </w:rPr>
        <w:t>До свиданья. В добрый пу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- В добрый путь, милые первоклассники. Успехов вам в учёбе! Будьте всегда сильными и здоровыми!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20"/>
        </w:tabs>
        <w:ind w:left="1020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75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12:00Z</dcterms:created>
  <dc:creator>Якублева Г.Д.</dc:creator>
  <dc:description/>
  <cp:keywords/>
  <dc:language>en-US</dc:language>
  <cp:lastModifiedBy>Александр</cp:lastModifiedBy>
  <cp:lastPrinted>2007-01-30T16:02:00Z</cp:lastPrinted>
  <dcterms:modified xsi:type="dcterms:W3CDTF">2007-03-18T08:54:00Z</dcterms:modified>
  <cp:revision>5</cp:revision>
  <dc:subject/>
  <dc:title>     - Здравствуйте, мои дорогие ребята</dc:title>
</cp:coreProperties>
</file>